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>
          <w:i/>
          <w:i/>
          <w:u w:val="single"/>
        </w:rPr>
      </w:pPr>
      <w:r>
        <w:rPr>
          <w:i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3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039.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748.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9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8210000326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312.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537.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.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0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1821 – číslo TÚ 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180 – vlastní číslo bodu  ZGB 318 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adpis4"/>
        <w:numPr>
          <w:ilvl w:val="0"/>
          <w:numId w:val="0"/>
        </w:numPr>
        <w:outlineLvl w:val="0"/>
        <w:rPr/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473.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548.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439.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7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594.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556.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9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693.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636.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2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863.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731.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.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2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186.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778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4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302.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779.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.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86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422.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741.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.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9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589.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711.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.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6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769.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659.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.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4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56.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613.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.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4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116.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574.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.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7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2.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456.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7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0000625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575.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349.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.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2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182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614 – vlastní číslo bodu  GB 614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969"/>
      <w:gridCol w:w="2835"/>
      <w:gridCol w:w="1841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969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1841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3">
                <wp:simplePos x="0" y="0"/>
                <wp:positionH relativeFrom="page">
                  <wp:posOffset>5958205</wp:posOffset>
                </wp:positionH>
                <wp:positionV relativeFrom="page">
                  <wp:posOffset>9434830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2-01-19T10:26:00Z</cp:lastPrinted>
  <dcterms:modified xsi:type="dcterms:W3CDTF">2021-01-27T13:10:00Z</dcterms:modified>
  <cp:revision>375</cp:revision>
  <dc:subject/>
  <dc:title>T E C H N I C K Á Z P R Á V A</dc:title>
</cp:coreProperties>
</file>